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51857572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04056708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465244165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26969381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591213479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60347450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937553723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01747778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660023412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55654260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719441347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704177430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42106672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44996187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11497500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64101891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731738900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0115432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35430103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01709710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298797034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268616370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790538085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853601247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69604218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656402062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044042599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495299556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734053567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030389244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431360331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306651177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171262528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050714014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2076162697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700539441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328589406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847554036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068547514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829123174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59119470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27812034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140903025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858405261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996023146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